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 4 по пер. Водник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1.Адрес многоквартирного дома: г. Архангельск, пер. Водников, д. 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10 г.- 7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373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649,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584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72,1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376,7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  <w:r>
        <w:rPr>
          <w:lang w:val="en-US"/>
        </w:rPr>
        <w:t xml:space="preserve"> 29</w:t>
      </w:r>
      <w:r>
        <w:rPr/>
        <w:t>:22:00 00 00:0000:11:401:001:006903030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038"/>
        <w:gridCol w:w="4396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ых линий стен, осадка отдельных участков здания. Повреждения гнилью, жучком, частичные разрушения забирки и столбов, частично установлены временные городки  Износ 8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ие, поражение древесины гнилью, в отдельных местах сильное выпучивание, большие щели, трещины, частично укреплены сжимами. Износ 70 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Конструкция на гране разрушения, которое местами уже началось, сильные трещины, провис, деформация. Износ 7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листов, отколы и трещины, протечки, ослабление креплений листов к обрешетке. Износ 6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 жучком досок, прогибы, просадки, разрушение пола Износ 70%.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сменены, частично коробл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повреждения, неплотный притвор. Износ 7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шенность, повреждения, загрязненность. Износ 80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75%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золяци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ройство арматуры и смывных бачков; следы ремонта трубопровод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течи в местах присоединения приборов; повреждение эмалированного покрытия моек, раковин, ванн, умывальников; повреждения трубопровод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 выпучивание и отклонение стенок от вертикали, наружная кладка имеет глубокие трещины, сдвиги и выпадение отдельных кирпичей, вертикальные и горизонтальные разделки местами разрушились, топливник разрушен, приборы местами отсутствуют.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шенность, повреждения. 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38:00Z</cp:lastPrinted>
  <dcterms:modified xsi:type="dcterms:W3CDTF">2013-01-24T10:38:00Z</dcterms:modified>
  <cp:revision>42</cp:revision>
  <dc:subject/>
  <dc:title/>
</cp:coreProperties>
</file>